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717224960"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165909550"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520537939"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989272924"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2134758896"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552236274"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795688002"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648166598"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865189030"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1625755905"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793117700"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1333490195"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532204420"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174052249"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731221444"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2124075037"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1934414207"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105604589"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1670651725"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2012676017"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597548318"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784210993"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2065132614"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422335275"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681771395"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972170443"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739141298"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850538612"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045149624"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1589681063"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2124867748"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297052715"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1692808112"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21323571"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920958650"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553814300"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149240462"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1210918137"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1051302097"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1687584548"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248902211"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2028533856"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600952408"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914688774"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427519600"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200799025"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177636101"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130096179"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855112727"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1964870945"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849866732"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374982318"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2092496357"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1773868446"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1954377651"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275406357"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147766572"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54343958"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1747657931"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144191443"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295222419"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1353741281"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057015838"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1317290632"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346478194"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1868620796"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771436202"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29065056"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2124685764"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113808896"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884638142"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185132551"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1545044411"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1951535790"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829632746"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529684645"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783770119"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1506152847"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358693851"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1031429004"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370275490"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7310726"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623257136"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1572081822"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1073599017"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531262808"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581773832"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907593663"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738490598"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1558074027"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1391462356"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607817244"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060467341"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592090754"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613214716"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819894409"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1250765321"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1532633101"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927448319"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595349151"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606997349"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263412784"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1077568495"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451395497"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721330754"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067477182"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801219327"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264102433"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48535728"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259714811"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210348393"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095999955"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215342552"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1973003365"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886884257"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114083796"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906617738"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450227941"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294343670"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104616326"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909389935"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2022845283"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776956424"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63925949"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740488923"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1060828472"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915173105"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132597592"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522717533"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767970295"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501482217"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1178055429"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772707448"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862424033"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360380701"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893194558"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677723778"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1116318290"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1225057395"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2140744469"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2022519461"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008660286"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233737482"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46012719"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1425238808"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434315962"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256648003"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1941666891"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1184270881"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826920244"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725539409"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1263034370"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727820837"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2005933134"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462120729"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232255472"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280457562"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380860873"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1645976903"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1964674942"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871458882"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567717933"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1581552223"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954570953"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791079450"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261151939"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570941086"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406646821"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374449146"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90040068"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748551136"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236676980"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260894720"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573409890"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558284277"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298004608"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639147731"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486360525"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796754250"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002169418"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230642209"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2072671640"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442857981"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693915255"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1496222636"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68392168"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1846663252"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301072266"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394098854"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1252661712"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484859722"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653672515"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556173784"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881830362"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959280377"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165449621"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937370188"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2109983978"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1184243567"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568258527"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921983795"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1578162245"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308576897"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722314950"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318972988"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1559684385"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310026958"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439999334"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552227583"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869925802"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319244619"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564493574"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2052731965"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630918407"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562370084"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231183584"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721568773"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03520843"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793336750"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958785003"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714206073"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023555205"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769468482"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402306041"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120012952"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154085354"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580177954"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985956798"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940239217"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1482049746"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524914005"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1409718392"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562630043"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934467601"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928616956"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274158203"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776052782"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838496569"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727741629"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928829521"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89803095"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1010066184"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770619497"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904288725"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671212627"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997192804"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703246313"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1965552218"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943211039"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1604874833"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307693383"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1497134645"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2143285438"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2072898571"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613485738"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015847730"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445672003"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180611617"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1753725927"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786280039"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080231025"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296977832"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1636180777"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1689884240"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887027112"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861791719"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2094837131"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360686621"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1952524709"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1246143771"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661611486"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743296985"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649109620"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792918733"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288556904"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610256905"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57508984"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905862999"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852909254"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88728606"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659677269"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822836386"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717617875"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301010605"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863757001"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1818358203"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286516306"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915747407"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1487443179"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0937387"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1072984735"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81511505"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1402154678"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761326250"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2057964384"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548317201"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233295099"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998263896"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444666214"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224798285"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89493217"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946450200"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913175486"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1343702332"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1999643088"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1508469916"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604347355"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214760887"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457038656"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322008044"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236119371"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656470957"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1949642276"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468709310"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491370846"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767044217"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1955279229"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1962688673"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1227365382"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161413660"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682865856"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254317749"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882910797"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794596771"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523944070"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1102219319"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641872303"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1517758576"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543110670"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318964204"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696999823"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863797518"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823595596"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764223374"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944703892"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889110003"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933693420"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1000796731"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953097409"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94860897"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181869608"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273595949"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637125446"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986530823"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113635754"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027689808"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444590088"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2024697207"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682817688"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1569724141"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496474223"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800651649"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869955101"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1029886394"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743400891"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208138055"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1665050194"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011430782"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825300354"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1800419453"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980068542"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674452584"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36897902"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906790273"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18559946"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807613732"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769516746"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1506210656"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999498150"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490394840"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848492865"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349295653"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834594174"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232082507"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360238374"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824543116"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760523641"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2007168072"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379532225"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310139341"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892176104"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42686764"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1018035000"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1406659231"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119207257"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769283847"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2056944681"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56393212"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095228181"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808668665"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1756448529"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3062710"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108344399"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1496294637"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313638096"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74622568"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1928199925"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497965996"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555238491"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328660756"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561654051"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864718047"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1950683757"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982429241"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1484258799"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843599925"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044522867"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504524854"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86356441"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884367692"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1757557791"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606471330"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993576986"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799143080"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506012935"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38890568"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658941582"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1579969650"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683196954"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11413721"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415623845"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1857896000"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962714829"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1174240545"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1897338841"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1895707983"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23582184"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743594412"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466232206"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850797551"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1320075614"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455608347"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778761634"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745349830"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645176613"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1446362952"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829518636"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1063781630"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988993938"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683587704"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431153501"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837041055"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5453369"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874503553"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1286786243"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527679099"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955879737"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567392965"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1080865430"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2003617316"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523277425"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799190303"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1675990891"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907681620"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217870893"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278547540"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187409599"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336307037"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298242555"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76494986"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237867006"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642464198"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1072408504"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568289427"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618075059"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92129038"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2095892304"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619096404"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1655922429"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1723748404"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788409654"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876368141"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888467562"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1040456825"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1181595158"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1960242168"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1443062350"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47867464"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733448265"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973635075"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867502396"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579522916"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2003060739"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431999942"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1700333396"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297695101"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1713044574"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317466342"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1006176747"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853719574"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2003259762"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074885615"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39500859"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924395544"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870108417"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848771870"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610925613"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88928352"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699551964"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908718624"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2274830"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123758588"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472023682"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710567204"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1784265443"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008784978"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647364845"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522467470"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868888706"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1776426135"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320561683"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790867665"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1805319212"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229798949"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1502319250"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172183306"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1266109652"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561665869"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356093037"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1148656447"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933635431"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873796889"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755684471"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293665826"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068868696"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167429533"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932308803"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2123244259"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924575344"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1259982253"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606571132"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841365130"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2000959125"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825640544"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928462375"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795345103"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400241715"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156949852"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422135767"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809300346"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1368147414"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1241093275"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736143332"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008592026"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34454354"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2078414506"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234022320"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1534690527"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63297491"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900509834"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2013945436"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1687506296"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58301159"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438515459"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460023629"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231864753"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1295537731"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575109365"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730463515"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1627934413"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638348668"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92106198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756572106"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1684223089"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858586728"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1809286641"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758075302"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59109074"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049763095"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966655928"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350269702"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716103312"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866012193"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733813399"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2116762531"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576547482"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2145504621"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513278727"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179921362"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1774068991"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978688877"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1244244682"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1620671391"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253667783"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1388341450"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278459629"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2134720071"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803444869"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914681188"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82931501"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1211662155"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2055988561"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12885656"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249619280"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1658058358"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478382813"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878551109"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237129511"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741307587"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802324703"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861808037"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292911959"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1696970929"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753464644"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2107046974"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2016413300"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993593857"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738208017"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453073928"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248441826"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158301832"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1214827213"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804913751"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927425438"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065210928"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346637371"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350258265"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1307958670"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933827506"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1104089762"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336615243"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2146890391"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672255576"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465724146"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049238766"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665690242"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570522630"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1316260868"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257459277"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370718582"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361363731"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402028356"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291413926"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818397985"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1735571239"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2131204559"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932280212"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909266264"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1471550850"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1160591511"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587296233"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143730423"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296225680"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361186159"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425064842"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1143250310"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942326781"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2024039666"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851878819"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1587854612"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661896593"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002154339"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089474851"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97015681"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1318426270"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917623519"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681643588"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750775871"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843319775"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175060050"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889665580"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76819012"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793477751"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14502303"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731116621"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587660317"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970358037"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088780804"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40115734"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553601170"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940631860"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1988487923"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829296619"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2005506435"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463098590"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424778232"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903904607"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344528317"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1458501167"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797348405"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1851540482"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1107263863"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923454004"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643245036"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483485702"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2007612066"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603657091"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2123863609"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753325353"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433061302"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2023405889"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924797310"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1255659801"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603146331"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1454511343"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527905907"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383455188"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